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A RAISIN IN THE SUN</w:t>
      </w:r>
      <w:r>
        <w:rPr>
          <w:rFonts w:cs="Times New Roman" w:ascii="Times New Roman" w:hAnsi="Times New Roman"/>
          <w:sz w:val="22"/>
        </w:rPr>
        <w:t xml:space="preserve"> ESSAY RUBRIC</w:t>
      </w:r>
    </w:p>
    <w:p>
      <w:pPr>
        <w:pStyle w:val="Normal"/>
        <w:jc w:val="center"/>
        <w:rPr>
          <w:rFonts w:ascii="Chalkduster" w:hAnsi="Chalkduster" w:cs="Chalkduster"/>
          <w:sz w:val="22"/>
        </w:rPr>
      </w:pPr>
      <w:r>
        <w:rPr>
          <w:rFonts w:cs="Chalkduster" w:ascii="Chalkduster" w:hAnsi="Chalkduster"/>
          <w:sz w:val="22"/>
        </w:rPr>
      </w:r>
    </w:p>
    <w:p>
      <w:pPr>
        <w:pStyle w:val="ListParagraph"/>
        <w:numPr>
          <w:ilvl w:val="0"/>
          <w:numId w:val="1"/>
        </w:numPr>
        <w:rPr>
          <w:sz w:val="22"/>
        </w:rPr>
      </w:pPr>
      <w:r>
        <w:rPr>
          <w:sz w:val="22"/>
        </w:rPr>
        <w:t>Student Name: 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333"/>
        <w:gridCol w:w="2250"/>
        <w:gridCol w:w="2250"/>
        <w:gridCol w:w="22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ceeds Expect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eds Improvemen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satisfactor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riter uses focus as an effective tool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harp, distinct focus with clear awareness of play’s themes, characters, and central argu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lear focus with general awareness of play’s themes, characters, and central argu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ague evidence of focus with inconsistent awareness of play’s themes, characters, and central argument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ittle or no evidence of focus with a minimal awareness of play’s themes, characters, and central arguments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 develops content to create strong argum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tial and relevant content.  Thorough elaboration that is consistently supported with well-chosen details, quotes, and literary criticis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equate, specific, and/or illustrative content.  Sufficient elaboration with well-chosen details, quotes, and literary criticis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adequate, vague content.  Underdeveloped and/or repetitive elaboration of details, quotes, and literary criticism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inimal evidence of content; lack of understanding of purpose; underdeveloped examples of details, quotes, and literary criticism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 organizes arguments into effective overall structur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ffective organizational structures that develop into an effective introduction, body paragraphs, and a conclus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tional structures that develop into an introduction, body paragraphs, and a conclus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onsistent organizational structures that minimally develop into an introduction, body paragraphs, and a conclusi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or no evidence of organizational structures or paragraphs.  Ineffectively develop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 utilizes style to enhance argum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Precise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illustrative use of a diction an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sentence structures to create consisten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writer's voice, tone, and argu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Generic use of diction and sentence structures that generally create writer's voice, tone, and argu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Limited diction and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control of sentenc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structures that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inhibit voice, tone, and argu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Limited control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of grammar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mechanics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spelling, usag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and sentenc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form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 implements proper  conventions to produce a clean ess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Evident contro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 xml:space="preserve">of grammar, mechanics, spelling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and sentence 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Sufficient control of grammar, mechanics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spelling, and sentenc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Limited control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 xml:space="preserve">of grammar, mechanics, spelling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and sentence form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Little or no control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of grammar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 xml:space="preserve">mechanics, spelling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NewRoman;Geneva"/>
                <w:sz w:val="22"/>
                <w:szCs w:val="22"/>
              </w:rPr>
            </w:pPr>
            <w:r>
              <w:rPr>
                <w:rFonts w:cs="TimesNewRoman;Geneva" w:ascii="Times New Roman" w:hAnsi="Times New Roman"/>
                <w:sz w:val="22"/>
                <w:szCs w:val="22"/>
              </w:rPr>
              <w:t>and sentence form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07:00Z</dcterms:created>
  <dc:creator>UMASD</dc:creator>
  <dc:description/>
  <cp:keywords/>
  <dc:language>en-US</dc:language>
  <cp:lastModifiedBy>UMASD</cp:lastModifiedBy>
  <dcterms:modified xsi:type="dcterms:W3CDTF">2013-05-03T16:54:00Z</dcterms:modified>
  <cp:revision>57</cp:revision>
  <dc:subject/>
  <dc:title/>
</cp:coreProperties>
</file>